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о социальным вопроса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_____________Е.В. Милле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/>
        <w:t xml:space="preserve">  </w:t>
      </w: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конкурсе "Молодая семья - 2013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нкурс «Молодая семья - 2013» для повышения статуса семьи, престижа семейной жизни и создания условий для укрепления молодой семь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цели конкурса:</w:t>
      </w:r>
    </w:p>
    <w:p>
      <w:pPr>
        <w:pStyle w:val="Normal"/>
        <w:rPr/>
      </w:pPr>
      <w:r>
        <w:rPr/>
        <w:t>реализация государственной семейной политики, развитие семейной экономики, формирование здорового образа жизни, поддержка творческих способностей и раскрытие творческого потенциала семьи;</w:t>
      </w:r>
    </w:p>
    <w:p>
      <w:pPr>
        <w:pStyle w:val="Normal"/>
        <w:rPr/>
      </w:pPr>
      <w:r>
        <w:rPr/>
        <w:t>формирование активной жизненной позиции молодой семьи в современных условиях;</w:t>
      </w:r>
    </w:p>
    <w:p>
      <w:pPr>
        <w:pStyle w:val="Normal"/>
        <w:rPr/>
      </w:pPr>
      <w:r>
        <w:rPr/>
        <w:t>повышение престижа семейного образа жизни;</w:t>
      </w:r>
    </w:p>
    <w:p>
      <w:pPr>
        <w:pStyle w:val="Normal"/>
        <w:rPr/>
      </w:pPr>
      <w:r>
        <w:rPr/>
        <w:t>повышение ответственности родителей за воспитание физически и нравственно здорового поколения;</w:t>
      </w:r>
    </w:p>
    <w:p>
      <w:pPr>
        <w:pStyle w:val="Normal"/>
        <w:rPr/>
      </w:pPr>
      <w:r>
        <w:rPr/>
        <w:t>укрепление роли семьи в сохранении и развитии культуры, духовности, преемственности лучших семейных традиций;</w:t>
      </w:r>
    </w:p>
    <w:p>
      <w:pPr>
        <w:pStyle w:val="Normal"/>
        <w:rPr/>
      </w:pPr>
      <w:r>
        <w:rPr/>
        <w:t>пропаганда опыта лучших семей по воспитанию детей, здоровому образу жизни, развитию семейной экономики;</w:t>
      </w:r>
    </w:p>
    <w:p>
      <w:pPr>
        <w:pStyle w:val="Normal"/>
        <w:rPr/>
      </w:pPr>
      <w:r>
        <w:rPr/>
        <w:t>распространение положительного опыта семейных отношений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и конкурса:</w:t>
      </w:r>
    </w:p>
    <w:p>
      <w:pPr>
        <w:pStyle w:val="Normal"/>
        <w:rPr/>
      </w:pPr>
      <w:r>
        <w:rPr/>
        <w:t>В конкурсе может принимать участие молодая семья, постоянно проживающая на территории Осинниковского городского округа и состоящая в зарегистрированном браке, а также семья, состоящая из одного родителя. Возраст участников не должен превышать 35 лет (не старше 1978 г. рождения). Семьи, допускающиеся к участию в конкурсе, должны иметь несовершеннолетнего реб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проведения конкурса:</w:t>
      </w:r>
    </w:p>
    <w:p>
      <w:pPr>
        <w:pStyle w:val="Normal"/>
        <w:rPr/>
      </w:pPr>
      <w:r>
        <w:rPr/>
        <w:t>Конкурс проводится в два этапа:</w:t>
      </w:r>
    </w:p>
    <w:p>
      <w:pPr>
        <w:pStyle w:val="Normal"/>
        <w:rPr/>
      </w:pPr>
      <w:r>
        <w:rPr/>
        <w:t>1 этап - заочный: март - апрель 2013 года.</w:t>
      </w:r>
    </w:p>
    <w:p>
      <w:pPr>
        <w:pStyle w:val="Normal"/>
        <w:rPr/>
      </w:pPr>
      <w:r>
        <w:rPr/>
        <w:t>Заочный этап включает в себя отбор участников конкурса на основе требований общего положения конкурса, подготовка документов и материалов (см. приложение 1). По итогам 1 этапа конкурса, на следующий этап выходят только пять семей.</w:t>
      </w:r>
    </w:p>
    <w:p>
      <w:pPr>
        <w:pStyle w:val="Normal"/>
        <w:rPr/>
      </w:pPr>
      <w:r>
        <w:rPr/>
        <w:t>2 этап – очный этап: апрель-май 2013 года</w:t>
      </w:r>
    </w:p>
    <w:p>
      <w:pPr>
        <w:pStyle w:val="Normal"/>
        <w:rPr>
          <w:b/>
          <w:b/>
          <w:bCs/>
        </w:rPr>
      </w:pPr>
      <w:r>
        <w:rPr/>
        <w:t>Очный этап включает в себя соревнования по спортивному ориентированию «Российский Азимут» (см. приложение № 2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участия в конкурсе необходимо в срок до </w:t>
      </w:r>
      <w:r>
        <w:rPr>
          <w:b/>
          <w:bCs/>
        </w:rPr>
        <w:t xml:space="preserve">5 апреля 2013 года </w:t>
      </w:r>
      <w:r>
        <w:rPr/>
        <w:t>подать заявки установленного образца. По итогам заочного тура выбираются до 5 семей - участников финала.</w:t>
      </w:r>
    </w:p>
    <w:p>
      <w:pPr>
        <w:pStyle w:val="Normal"/>
        <w:rPr/>
      </w:pPr>
      <w:r>
        <w:rPr/>
        <w:t>2 этап - очный:  апрель-май 2013 года. Семьям участникам финала, в срок не позднее 1 мая, будут разосланы приглашения с подробной информации о времени, месте и условиях проведения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ы участников конкурса направлять </w:t>
      </w:r>
      <w:r>
        <w:rPr>
          <w:b/>
          <w:bCs/>
        </w:rPr>
        <w:t xml:space="preserve">до 5.04.2013года </w:t>
      </w:r>
      <w:r>
        <w:rPr/>
        <w:t>по адресу: г. Осинники, ул. Студенческая,1, контактный телефон (38471) 5-37-70 (Авилова Ирина Валериевн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е итогов, награждение победителей.</w:t>
      </w:r>
    </w:p>
    <w:p>
      <w:pPr>
        <w:pStyle w:val="Normal"/>
        <w:rPr/>
      </w:pPr>
      <w:r>
        <w:rPr/>
        <w:t>Для подведения итогов конкурса «Молодая семья  2013» создается жюри. Решения жюри на каждом из этапов оформляется протоколом.</w:t>
      </w:r>
    </w:p>
    <w:p>
      <w:pPr>
        <w:pStyle w:val="Normal"/>
        <w:rPr/>
      </w:pPr>
      <w:r>
        <w:rPr/>
        <w:t>Победители и участники конкурса награждаются  ценными призами и подарк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rPr/>
      </w:pPr>
      <w:r>
        <w:rPr/>
        <w:t>Подготовку и проведение конкурса  обеспечивает Управление физической культуры, спорта и молодежной политики администрации Осинниковского городского округа.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709" w:leader="none"/>
        </w:tabs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"/>
        <w:rPr>
          <w:sz w:val="24"/>
        </w:rPr>
      </w:pPr>
      <w:r>
        <w:rPr>
          <w:sz w:val="24"/>
        </w:rPr>
        <w:t>Перечень документ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Ходатайство организации об участии в конкурсе за подписью директора предприятия (организации), включающее в себя следующие пози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супруга (полностью), дата и место рождения, место работы, долж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супруги (полностью), дата и место рождения, место работы, долж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детей (полностью), дата и место рождения, место учебы, клас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Домашний адрес по прописке с указанием почтового индек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Домашний адрес фактического проживания семь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Контактный телефон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Развернутые характеристики членов семьи с указанием достижений в профессиональной, общественно-полезной деятельности, учеб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пии паспортов членов семьи, свидетельства о заключении брака, свидетельства о рождении (паспорта) дет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пии</w:t>
      </w:r>
      <w:r>
        <w:rPr>
          <w:szCs w:val="28"/>
        </w:rPr>
        <w:t xml:space="preserve"> квалификационных документов, дипломов, почетных грамот, благодарственных писем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  </w:t>
      </w:r>
      <w:r>
        <w:rPr/>
        <w:t>Конкурс проводится в формате журнальной статьи. Каждая семья должна подготовить статью в журнал в любом жанре (интервью, репортаж и т.д.) объемом 2 500 знаков с пробелами учетом фотографий на одну полосу (одна страница журнала формата А4)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     </w:t>
      </w:r>
      <w:r>
        <w:rPr/>
        <w:t xml:space="preserve">Статью нужно оформить в виде периодического издания и предоставить            членам жюри в распечатанном виде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Статья должна содержать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 название и герб Осинниковского городского округа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 общее фото с участием всех членов семьи, сделанное профессиональным фотографом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оригинальную характеристику (описание) семьи с основным семейным девизом и гербом семьи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описание какой-либо интересной традиции родного города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описание какого-либо «объекта», услуги, развлечения или чего-то удивительного, что привлекает туристов, удивляет гостей и приносит известность (областную, российскую) нашему городу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-готовую, сверстанную полосу (в форматах </w:t>
      </w:r>
      <w:r>
        <w:rPr>
          <w:lang w:val="en-US"/>
        </w:rPr>
        <w:t>jpg</w:t>
      </w:r>
      <w:r>
        <w:rPr/>
        <w:t xml:space="preserve"> и </w:t>
      </w:r>
      <w:r>
        <w:rPr>
          <w:lang w:val="en-US"/>
        </w:rPr>
        <w:t>Corel</w:t>
      </w:r>
      <w:r>
        <w:rPr/>
        <w:t xml:space="preserve">), а также всю информацию, используемую в статье (все фото в формате </w:t>
      </w:r>
      <w:r>
        <w:rPr>
          <w:lang w:val="en-US"/>
        </w:rPr>
        <w:t>jpg</w:t>
      </w:r>
      <w:r>
        <w:rPr/>
        <w:t xml:space="preserve">, текст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), прислать на электронную почту </w:t>
      </w:r>
      <w:hyperlink r:id="rId2">
        <w:r>
          <w:rPr>
            <w:rStyle w:val="InternetLink"/>
            <w:lang w:val="en-US"/>
          </w:rPr>
          <w:t>mol</w:t>
        </w:r>
        <w:r>
          <w:rPr>
            <w:rStyle w:val="InternetLink"/>
          </w:rPr>
          <w:t>3847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Журнальная статья оценивается по следующим критериям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полнота раскрытия темы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Технические составляющие материала (качество верстки, качество фото и т.д.)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традиции и «объект», описание которых будет производиться в статье, должны относиться к территории проживания семьи (город, район, улица и т.д.)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достоверность описываемых фактов;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-статья должна быть художественно оформлена, и побуждать интерес читателя к освещаемому событию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Этап проходит с предварительным обучением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Соревнования по спортивному ориентированию «Российский Азимут».</w:t>
      </w:r>
    </w:p>
    <w:p>
      <w:pPr>
        <w:pStyle w:val="Normal"/>
        <w:spacing w:lineRule="auto" w:line="360"/>
        <w:ind w:firstLine="709"/>
        <w:rPr/>
      </w:pPr>
      <w:r>
        <w:rPr/>
        <w:t>Место проведения: будет сообщено дополнительно.</w:t>
      </w:r>
    </w:p>
    <w:p>
      <w:pPr>
        <w:pStyle w:val="Normal"/>
        <w:spacing w:lineRule="auto" w:line="360"/>
        <w:ind w:firstLine="709"/>
        <w:rPr/>
      </w:pPr>
      <w:r>
        <w:rPr/>
        <w:t>В забеге соревнований участвуют родители (мама и папа). Участники конкурса стартуют в два забега: мужчины и женщины. На старте каждому выдается карта Парка с отмеченными КП (контрольными пунктами), карточка для отметки КП. Каждый ориентируется самостоятельно, отмечая КП в карточке.</w:t>
      </w:r>
    </w:p>
    <w:p>
      <w:pPr>
        <w:pStyle w:val="Normal"/>
        <w:spacing w:lineRule="auto" w:line="360"/>
        <w:ind w:firstLine="709"/>
        <w:rPr/>
      </w:pPr>
      <w:r>
        <w:rPr/>
        <w:t>Условия соревнований: участникам необходимо найти и отметить по 10 КП за наиболее короткое время, финишировать, не потеряв карту и карточку.</w:t>
      </w:r>
    </w:p>
    <w:p>
      <w:pPr>
        <w:pStyle w:val="Normal"/>
        <w:spacing w:lineRule="auto" w:line="360"/>
        <w:ind w:firstLine="709"/>
        <w:rPr/>
      </w:pPr>
      <w:r>
        <w:rPr/>
        <w:t>При подведении итогов учитывается сумма времени двух участников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justify">
    <w:name w:val="al_justif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384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2:00Z</dcterms:created>
  <dc:creator>user</dc:creator>
  <dc:description/>
  <cp:keywords/>
  <dc:language>en-US</dc:language>
  <cp:lastModifiedBy>User</cp:lastModifiedBy>
  <cp:lastPrinted>2013-03-19T08:26:00Z</cp:lastPrinted>
  <dcterms:modified xsi:type="dcterms:W3CDTF">2013-03-26T09:57:00Z</dcterms:modified>
  <cp:revision>13</cp:revision>
  <dc:subject/>
  <dc:title/>
</cp:coreProperties>
</file>